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к договору №____от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Бобровникова Николая Афанасьевича, действующего на основании доверенности №114 от 01.04.2023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sz w:val="22"/>
          <w:szCs w:val="22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sz w:val="22"/>
          <w:szCs w:val="22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2"/>
          <w:szCs w:val="22"/>
        </w:rPr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рм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>
          <w:sz w:val="22"/>
          <w:szCs w:val="22"/>
        </w:rPr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>
          <w:sz w:val="22"/>
          <w:szCs w:val="22"/>
        </w:rPr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РЯДОК ПРЯМОГО ОБМЕНА 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>
          <w:sz w:val="22"/>
          <w:szCs w:val="22"/>
        </w:rPr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>
          <w:sz w:val="22"/>
          <w:szCs w:val="22"/>
        </w:rPr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ОРЯДОК ПРЯМОГО ОБМЕНА НЕ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>
          <w:sz w:val="22"/>
          <w:szCs w:val="22"/>
        </w:rPr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ЗРЕШЕНИЕ СПОР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ДЕЙСТВИЕ СОГЛАШЕНИЯ И ПОРЯДОК ЕГО ИЗМЕ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3. ПОДПИСИ СТОРО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21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 ООО «Байкальская энергетическая компания» ТЭЦ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Н.А. Бобров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040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к Соглашению от 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3-07-11T05:03:00Z</dcterms:modified>
  <cp:revision>23</cp:revision>
  <dc:subject/>
  <dc:title>СОГЛАШЕНИЕ ОБ ОРГАНИЗАЦИИ ЭЛЕКТРОННОГО ВЗАИМОДЕЙСТВИЯ</dc:title>
</cp:coreProperties>
</file>