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  <w:color w:val="000000"/>
              </w:rPr>
              <w:t>__________Н.А. Бобровник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ПРОЩЕННОЙ ЗАКУПКИ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</w:rPr>
      </w:pP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наружному мытью окон производственных и служебно-бытовых помещений филиала ТЭЦ-9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3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: 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 3 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а контактного телефона: 8 (3955) 503-561 Шарымова Ирина Николаевн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кладовщик ОУ ТЭЦ-9 Толстых Елена Сергеевна, конт.тел. 8 (3955) 503-324; Жеглова Елена Владимировна,  начальник ПТО  УТС ТЭЦ-9 конт.тел. 8(3955) 502-665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</w:rPr>
      </w:pPr>
      <w:r>
        <w:rPr>
          <w:i/>
          <w:iCs/>
        </w:rPr>
        <w:t>В упрощенной закупке на оказание услуги  принимают участие только специально приглашенные лица.</w:t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i/>
          <w:color w:val="00B0F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 xml:space="preserve">: Услуги по наружному мытью окон производственных и служебно-бытовых помещений филиала ТЭЦ-9 (период 01.09.2023 по 30.09.2023)   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даты заключения договора по 30.09.2023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329 072,00 (триста двадцать девять тысяч семьдесят два) рубля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7 рабочих дней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</w:t>
      </w:r>
      <w:r>
        <w:rPr/>
        <w:t xml:space="preserve"> Выбор победителя по персональному запросу заявок (предложений) производится по аналитической справке  следующего содержани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 (встречное ценовое предложение не может превышать начальную цену лота и допускать снижение 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 комиссией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30 МБ до 0</w:t>
      </w:r>
      <w:r>
        <w:rPr>
          <w:u w:val="single"/>
          <w:lang w:val="en-US"/>
        </w:rPr>
        <w:t>9</w:t>
      </w:r>
      <w:r>
        <w:rPr>
          <w:u w:val="single"/>
        </w:rPr>
        <w:t>-00  иркутского  времени  05.09.2023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5.09.2023г</w:t>
      </w:r>
      <w:r>
        <w:rPr/>
        <w:t xml:space="preserve"> </w:t>
      </w:r>
      <w:r>
        <w:rPr>
          <w:b/>
          <w:i/>
          <w:u w:val="single"/>
        </w:rPr>
        <w:t>в 10.3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3:12:00Z</dcterms:created>
  <dc:creator>admin</dc:creator>
  <dc:description/>
  <cp:keywords/>
  <dc:language>en-US</dc:language>
  <cp:lastModifiedBy>Sharymova Irina</cp:lastModifiedBy>
  <cp:lastPrinted>2023-08-30T15:43:00Z</cp:lastPrinted>
  <dcterms:modified xsi:type="dcterms:W3CDTF">2023-08-30T07:43:00Z</dcterms:modified>
  <cp:revision>2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